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Times New Roman"/>
          <w:b/>
          <w:b/>
          <w:spacing w:val="-20"/>
          <w:sz w:val="44"/>
          <w:szCs w:val="44"/>
        </w:rPr>
      </w:pPr>
      <w:r>
        <w:rPr>
          <w:rFonts w:eastAsia="华文中宋" w:cs="Times New Roman" w:ascii="华文中宋" w:hAnsi="华文中宋"/>
          <w:b/>
          <w:spacing w:val="-2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Times New Roman"/>
          <w:b/>
          <w:b/>
          <w:spacing w:val="-20"/>
          <w:sz w:val="44"/>
          <w:szCs w:val="44"/>
        </w:rPr>
      </w:pPr>
      <w:r>
        <w:rPr>
          <w:rFonts w:eastAsia="华文中宋" w:cs="Times New Roman" w:ascii="华文中宋" w:hAnsi="华文中宋"/>
          <w:b/>
          <w:spacing w:val="-20"/>
          <w:sz w:val="44"/>
          <w:szCs w:val="44"/>
        </w:rPr>
        <w:t>201</w:t>
      </w:r>
      <w:r>
        <w:rPr>
          <w:rFonts w:eastAsia="华文中宋" w:cs="Times New Roman" w:ascii="华文中宋" w:hAnsi="华文中宋"/>
          <w:b/>
          <w:spacing w:val="-20"/>
          <w:sz w:val="44"/>
          <w:szCs w:val="44"/>
          <w:lang w:val="en-US" w:eastAsia="zh-CN"/>
        </w:rPr>
        <w:t>9</w:t>
      </w:r>
      <w:r>
        <w:rPr>
          <w:rFonts w:ascii="华文中宋" w:hAnsi="华文中宋" w:cs="Times New Roman" w:eastAsia="华文中宋"/>
          <w:b/>
          <w:spacing w:val="-20"/>
          <w:sz w:val="44"/>
          <w:szCs w:val="44"/>
        </w:rPr>
        <w:t>年度江苏艺术基金（一般项目）申报公告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b/>
          <w:b/>
          <w:spacing w:val="-2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pacing w:val="-2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根据《江苏艺术基金章程》，经江苏艺术基金理事会批准，《江苏艺术基金（一般项目）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年度资助项目申报指南》将予以发布，现就申报工作有关事项公告如下：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黑体" w:hAnsi="黑体" w:eastAsia="黑体" w:cs="Tahoma"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kern w:val="0"/>
          <w:sz w:val="32"/>
          <w:szCs w:val="32"/>
        </w:rPr>
        <w:t>一、资助对象、范围、额度和方式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自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月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日起，申报主体可自下载查阅《江苏艺术基金（一般项目）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年度资助项目申报指南》，详细了解</w:t>
      </w:r>
      <w:r>
        <w:rPr>
          <w:rFonts w:ascii="仿宋" w:hAnsi="仿宋" w:cs="Tahoma" w:eastAsia="仿宋"/>
          <w:color w:val="000000"/>
          <w:spacing w:val="-4"/>
          <w:kern w:val="0"/>
          <w:sz w:val="32"/>
          <w:szCs w:val="32"/>
        </w:rPr>
        <w:t>资助对象、资助范围、资助额度、资助方式等。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黑体" w:hAnsi="黑体" w:eastAsia="黑体" w:cs="Tahoma"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kern w:val="0"/>
          <w:sz w:val="32"/>
          <w:szCs w:val="32"/>
        </w:rPr>
        <w:t>二、申报条件、时间、程序和材料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（一）申报条件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舞台艺术创作”、“传播交流推广”、“艺术人才培养”三类资助项目的申报主体原则上为单位或机构。“美术创作”资助项目的申报主体原则上为个人。各类资助项目的申报主体需同时具备的申报条件不尽相同，请各申报主体认真查阅《江苏艺术基金（一般项目）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年度资助项目申报指南》。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（二）申报时间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年度江苏艺术基金资助项目申报时间为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Tahoma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月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日至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月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日。江苏艺术基金管理中心在申报期内受理项目申报，并提供相关咨询服务，逾期不予受理。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（三）申报程序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color w:val="000000"/>
          <w:kern w:val="0"/>
          <w:sz w:val="32"/>
          <w:szCs w:val="32"/>
        </w:rPr>
        <w:t xml:space="preserve">1. 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申报主体在规定的申报受理期内，登陆江苏省文化厅官方网站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http://wht.jiangsu.gov.cn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" w:hAnsi="仿宋" w:cs="Tahoma" w:eastAsia="仿宋"/>
          <w:color w:val="000000"/>
          <w:kern w:val="0"/>
          <w:sz w:val="32"/>
          <w:szCs w:val="32"/>
          <w:lang w:eastAsia="zh-CN"/>
        </w:rPr>
        <w:t>、江苏艺术基金官方网站（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http://www.jsysjjgl.com</w:t>
      </w:r>
      <w:r>
        <w:rPr>
          <w:rFonts w:ascii="仿宋" w:hAnsi="仿宋" w:cs="Tahoma" w:eastAsia="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或江苏文惠网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http://www.jswenhui.com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），通过“江苏艺术基金网上申报管理系统”，按要求填写《江苏艺术基金（一般项目）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年度资助项目申报表》，上传申报材料。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申报材料纸质（一式五份）和电子稿由各</w:t>
      </w:r>
      <w:r>
        <w:rPr>
          <w:rFonts w:ascii="仿宋" w:hAnsi="仿宋" w:cs="Tahoma" w:eastAsia="仿宋"/>
          <w:color w:val="000000"/>
          <w:kern w:val="0"/>
          <w:sz w:val="32"/>
          <w:szCs w:val="32"/>
          <w:lang w:eastAsia="zh-CN"/>
        </w:rPr>
        <w:t>设区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市文广新局审核汇总并统一报送江苏艺术管理中心（以邮戳或交寄单为准），省直项目直接寄至管理中心，邮寄地址：江苏省南京市中山南路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89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号江苏文化大厦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楼，邮编：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210005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管理中心将组织有关部门和专家对申报项目进行核查。符合相关规定的予以受理；不符合相关规定以及提供申报材料不全的，不予受理。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（四）申报材料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请各申报主体根据申报主体和项目类型，认真查阅《江苏艺术基金（一般项目）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年度资助项目申报指南》，严格按要求填报申报材料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黑体" w:hAnsi="黑体" w:eastAsia="黑体" w:cs="Tahoma"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kern w:val="0"/>
          <w:sz w:val="32"/>
          <w:szCs w:val="32"/>
        </w:rPr>
        <w:t>三、具体要求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请各市文化行政主管部门、各有关单位积极进行宣传发动，详细介绍江苏艺术基金申报条件、申报方式和申报注意事项，组织动员各类艺术单位和广大艺术工作者高质量、高水平地申报艺术项目。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联系人，吴迪，联系电话：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025-84699857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，电子邮箱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:jsysjjglzx@163.com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72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江苏艺术基金管理中心</w:t>
      </w:r>
    </w:p>
    <w:p>
      <w:pPr>
        <w:pStyle w:val="Normal"/>
        <w:widowControl/>
        <w:shd w:fill="FFFFFF" w:val="clear"/>
        <w:spacing w:lineRule="exact" w:line="500"/>
        <w:ind w:right="320" w:firstLine="720"/>
        <w:jc w:val="right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月</w:t>
      </w:r>
      <w:r>
        <w:rPr>
          <w:rFonts w:eastAsia="仿宋" w:cs="Tahoma" w:ascii="仿宋" w:hAnsi="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望溪</cp:lastModifiedBy>
  <dcterms:modified xsi:type="dcterms:W3CDTF">2018-07-23T01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