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盐城幼儿师范高等专科学校大额现金支付审批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系（学院）、部门：                         日期：</w:t>
      </w:r>
    </w:p>
    <w:tbl>
      <w:tblPr>
        <w:tblW w:w="8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5"/>
        <w:gridCol w:w="2716"/>
      </w:tblGrid>
      <w:tr>
        <w:trPr>
          <w:trHeight w:val="612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名称：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</w:tc>
      </w:tr>
      <w:tr>
        <w:trPr>
          <w:trHeight w:val="600" w:hRule="atLeast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金金额：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现金情况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61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财务校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240"/>
        <w:ind w:firstLine="420"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说明：凡财政部门已经明确的应该用公务卡结算的项目，一律不得用现金结算。根据《现金管理条理》规定，凡单笔金额超过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10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（含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10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）以上的支出只能对公转帐，不可支付现金。如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超过转账结算起点且确需现金支付的特殊情况，经办人需填写《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超大额现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金支付申请表》，由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财务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处长和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分管财务的副校长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审批后报销。</w:t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left"/>
        <w:rPr>
          <w:rFonts w:ascii="楷体_GB2312;Arial Unicode MS" w:hAnsi="楷体_GB2312;Arial Unicode MS" w:eastAsia="楷体_GB2312;Arial Unicode MS" w:cs="宋体;SimSun"/>
          <w:kern w:val="0"/>
          <w:szCs w:val="21"/>
        </w:rPr>
      </w:pP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盐城幼儿师范高等专科学校大额现金支付审批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系（学院）、部门：                         日期：</w:t>
      </w:r>
    </w:p>
    <w:tbl>
      <w:tblPr>
        <w:tblW w:w="8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5"/>
        <w:gridCol w:w="2716"/>
      </w:tblGrid>
      <w:tr>
        <w:trPr>
          <w:trHeight w:val="612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名称：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</w:tc>
      </w:tr>
      <w:tr>
        <w:trPr>
          <w:trHeight w:val="600" w:hRule="atLeast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金金额：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现金情况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61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财务校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说明：凡财政部门已经明确的应该用公务卡结算的项目，一律不得用现金结算。根据《现金管理条理》规定，凡单笔金额超过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10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（含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10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）以上的支出只能对公转帐，不可支付现金。如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超过转账结算起点且确需现金支付的特殊情况，经办人需填写《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超大额现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金支付申请表》，由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财务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处长和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分管财务的副校长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审批后报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9:00Z</dcterms:created>
  <dc:creator>微软用户</dc:creator>
  <dc:description/>
  <dc:language>en-US</dc:language>
  <cp:lastModifiedBy>Administrator</cp:lastModifiedBy>
  <cp:lastPrinted>2016-09-01T09:52:00Z</cp:lastPrinted>
  <dcterms:modified xsi:type="dcterms:W3CDTF">2016-12-22T08:39:00Z</dcterms:modified>
  <cp:revision>2</cp:revision>
  <dc:subject/>
  <dc:title>盐城幼儿师范高等专科学校大额现金支付审批表</dc:title>
</cp:coreProperties>
</file>