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盐城幼儿师范高等专科学校费用报销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附件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张（大写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952"/>
        <w:gridCol w:w="1469"/>
        <w:gridCol w:w="3289"/>
      </w:tblGrid>
      <w:tr>
        <w:trPr>
          <w:trHeight w:val="51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额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审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校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长审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（大写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十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小写）￥</w:t>
            </w:r>
            <w:r>
              <w:rPr>
                <w:sz w:val="24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盐城幼儿师范高等专科学校费用报销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附件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张（大写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952"/>
        <w:gridCol w:w="1469"/>
        <w:gridCol w:w="3289"/>
      </w:tblGrid>
      <w:tr>
        <w:trPr>
          <w:trHeight w:val="51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额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审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管校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长审批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（大写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十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小写）￥</w:t>
            </w:r>
            <w:r>
              <w:rPr>
                <w:sz w:val="24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9:00Z</dcterms:created>
  <dc:creator>微软用户</dc:creator>
  <dc:description/>
  <dc:language>en-US</dc:language>
  <cp:lastModifiedBy>Administrator</cp:lastModifiedBy>
  <cp:lastPrinted>2016-09-01T09:35:00Z</cp:lastPrinted>
  <dcterms:modified xsi:type="dcterms:W3CDTF">2016-12-22T08:39:00Z</dcterms:modified>
  <cp:revision>2</cp:revision>
  <dc:subject/>
  <dc:title>费用报销单</dc:title>
</cp:coreProperties>
</file>