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盐幼专公务车保养维修审批单</w:t>
      </w:r>
      <w:r>
        <w:rPr>
          <w:b/>
          <w:sz w:val="32"/>
          <w:szCs w:val="32"/>
        </w:rPr>
        <w:t>（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存根</w:t>
      </w:r>
      <w:r>
        <w:rPr>
          <w:b/>
          <w:sz w:val="32"/>
          <w:szCs w:val="32"/>
        </w:rPr>
        <w:t>）</w:t>
      </w:r>
    </w:p>
    <w:p>
      <w:pPr>
        <w:pStyle w:val="Normal"/>
        <w:widowControl/>
        <w:spacing w:lineRule="auto" w:line="480"/>
        <w:ind w:firstLine="11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维修时间：   年   月    日</w:t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"/>
        <w:gridCol w:w="1440"/>
        <w:gridCol w:w="900"/>
        <w:gridCol w:w="2096"/>
      </w:tblGrid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办人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养维修项目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用预算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 xml:space="preserve">           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更换的零部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办意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管领导意见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领导意见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Cs w:val="21"/>
              </w:rPr>
              <w:t>须在市财政局规定的维修点进行保养维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/>
        <w:ind w:firstLine="1269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盐幼专公务车保养维修审批单（报销联）</w:t>
      </w:r>
    </w:p>
    <w:p>
      <w:pPr>
        <w:pStyle w:val="Normal"/>
        <w:widowControl/>
        <w:spacing w:lineRule="auto" w:line="480"/>
        <w:ind w:firstLine="11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维修时间：      年   月    日</w:t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"/>
        <w:gridCol w:w="1440"/>
        <w:gridCol w:w="900"/>
        <w:gridCol w:w="2096"/>
      </w:tblGrid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办人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养维修项目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用预算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 xml:space="preserve">           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更换的零部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kern w:val="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办意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管领导意见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领导意见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Cs w:val="21"/>
              </w:rPr>
              <w:t>须在市财政局规定的维修点进行保养维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7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8:00Z</dcterms:created>
  <dc:creator>雨林木风</dc:creator>
  <dc:description/>
  <dc:language>en-US</dc:language>
  <cp:lastModifiedBy>Administrator</cp:lastModifiedBy>
  <dcterms:modified xsi:type="dcterms:W3CDTF">2016-12-22T08:38:00Z</dcterms:modified>
  <cp:revision>2</cp:revision>
  <dc:subject/>
  <dc:title>盐高师公务车保养维修审批单（存 根）</dc:title>
</cp:coreProperties>
</file>